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黑体;SimHei"/>
          <w:sz w:val="22"/>
          <w:szCs w:val="32"/>
        </w:rPr>
      </w:pPr>
      <w:r>
        <w:rPr>
          <w:rFonts w:eastAsia="仿宋_GB2312" w:cs="黑体;SimHei" w:ascii="仿宋_GB2312" w:hAnsi="仿宋_GB2312"/>
          <w:sz w:val="2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区房屋征收事务中心聘用制人员招聘岗位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1843"/>
        <w:gridCol w:w="1701"/>
        <w:gridCol w:w="2551"/>
        <w:gridCol w:w="4470"/>
      </w:tblGrid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岗位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招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人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所需条件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专业要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龄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行政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周岁及以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要求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两年及以上综合办公室行政管理工作经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熟悉行政工作流程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了解相关业务知识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能够熟练操作办公软件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；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一定文字功底者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有驾驶证者优先。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人事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不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周岁及以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要求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两年及以上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人事工作经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熟悉人事工作流程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了解公积金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社会保险等相关业务知识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能够熟练操作办公软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具有助理人力资源管理师证书者优先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28:00Z</dcterms:created>
  <dc:creator>Sky123.Org</dc:creator>
  <dc:description/>
  <cp:keywords/>
  <dc:language>en-US</dc:language>
  <cp:lastModifiedBy>Sky123.Org</cp:lastModifiedBy>
  <dcterms:modified xsi:type="dcterms:W3CDTF">2017-08-07T02:28:00Z</dcterms:modified>
  <cp:revision>2</cp:revision>
  <dc:subject/>
  <dc:title/>
</cp:coreProperties>
</file>