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党风廉政教育中心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辅助服务雇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市党风廉政教育中心雇员（纪律审查陪护岗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日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以上学历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法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A03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法学类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30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、中国语言文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5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汉语言文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汉语言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秘书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1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计算机科学与技术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计算机类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中共党员；广东省户籍；能适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小时轮换值班制度；遵纪守法，道德品行良好，具备较强的组织协调能力和较好的写作能力；能熟练使用电脑及办公软件；有乐于奉献、吃苦耐劳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纪委组织部，地址：佛山市禅城区岭南大道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楼市纪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2002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朱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比例确定面试对象，如达不到比例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按实际符合面试条件的人数进行。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（二）面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测试应试者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专业知识、工作能力、应变能力、计划组织协调能力、价值观等方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面试总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分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五、体检和考核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对考试合格的考生依总成绩高低顺序，等额确定体检和考核人选。体检和考核的标准参照《关于修订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通用标准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及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操作手册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的通知》（人社部发〔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号）和公务员录用政审考察相关规定执行，确保雇用人员具有良好的政治素质和身体素质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六、雇用方式及薪酬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拟雇用人员，经报市人社局批准后，按照《劳动合同法》规定，双方在平等自愿、协商一致的原则下订立劳动合同，明确双方的权利与义务。薪酬按《佛山市直机关单位雇用人员管理办法》的有关规定执行，首次雇用期为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年，试用期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个月，试用期薪酬按月工资的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80%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标准计发。试用期间不能胜任工作的，解除劳动关系；合同期满经考核称职，双方愿意续约的，续签劳动合同。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3A3A3A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3A3A3A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1:51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