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240" w:leader="none"/>
        </w:tabs>
        <w:spacing w:lineRule="exact" w:line="480" w:before="0" w:after="157"/>
        <w:rPr/>
      </w:pP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  <w:lang w:bidi="ar"/>
        </w:rPr>
        <w:t>附件</w:t>
      </w: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  <w:lang w:bidi="ar"/>
        </w:rPr>
        <w:t xml:space="preserve">1              </w:t>
      </w:r>
      <w:r>
        <w:rPr>
          <w:rFonts w:ascii="仿宋_GB2312" w:hAnsi="仿宋_GB2312" w:cs="仿宋_GB2312" w:eastAsia="仿宋_GB2312"/>
          <w:b/>
          <w:bCs/>
          <w:kern w:val="0"/>
          <w:sz w:val="36"/>
          <w:szCs w:val="36"/>
          <w:lang w:bidi="ar"/>
        </w:rPr>
        <w:t>海南医学院第二附属医院</w:t>
      </w:r>
    </w:p>
    <w:p>
      <w:pPr>
        <w:pStyle w:val="Normal"/>
        <w:tabs>
          <w:tab w:val="clear" w:pos="420"/>
          <w:tab w:val="left" w:pos="9240" w:leader="none"/>
        </w:tabs>
        <w:spacing w:lineRule="exact" w:line="480" w:before="0" w:after="157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eastAsia="仿宋_GB2312" w:cs="宋体;SimSun" w:ascii="宋体;SimSun" w:hAnsi="宋体;SimSun"/>
          <w:b/>
          <w:bCs/>
          <w:kern w:val="0"/>
          <w:sz w:val="28"/>
          <w:szCs w:val="28"/>
          <w:lang w:bidi="ar"/>
        </w:rPr>
        <w:t>2017</w:t>
      </w:r>
      <w:r>
        <w:rPr>
          <w:rFonts w:ascii="宋体;SimSun" w:hAnsi="宋体;SimSun" w:cs="宋体;SimSun" w:eastAsia="仿宋_GB2312"/>
          <w:b/>
          <w:bCs/>
          <w:kern w:val="0"/>
          <w:sz w:val="28"/>
          <w:szCs w:val="28"/>
          <w:lang w:bidi="ar"/>
        </w:rPr>
        <w:t>公开招聘工作人员岗位需求表</w:t>
      </w:r>
    </w:p>
    <w:tbl>
      <w:tblPr>
        <w:tblW w:w="968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420"/>
        <w:gridCol w:w="1725"/>
        <w:gridCol w:w="645"/>
        <w:gridCol w:w="3750"/>
        <w:gridCol w:w="1251"/>
        <w:gridCol w:w="840"/>
        <w:gridCol w:w="640"/>
      </w:tblGrid>
      <w:tr>
        <w:trPr>
          <w:trHeight w:val="60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bidi="ar"/>
              </w:rPr>
              <w:t>科室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bidi="ar"/>
              </w:rPr>
              <w:t>岗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bidi="ar"/>
              </w:rPr>
              <w:t>部门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bidi="ar"/>
              </w:rPr>
              <w:t>职数（人）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bidi="ar"/>
              </w:rPr>
              <w:t>专业要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bidi="ar"/>
              </w:rPr>
              <w:t>学历学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bidi="ar"/>
              </w:rPr>
              <w:t>年龄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433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内科系统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医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心血管内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心血管内科学等临床医学相关专业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全日制五年本科起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全脱产硕士研究生及以上学历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98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日后出生）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规培人员，规培专业必须符合岗位需求</w:t>
            </w:r>
          </w:p>
        </w:tc>
      </w:tr>
      <w:tr>
        <w:trPr>
          <w:trHeight w:val="47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内分泌、老年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内分泌学等临床医学相关专业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99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神经内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神经病学等临床医学相关专业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14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肾病内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肾内科学等临床医学相关专业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69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康复医学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神经病学、内科学、康复医学专业等相关专业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生物工程或生物医学专业（医学院校毕业）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4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肿瘤内、血液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血液内科等临床医学相关专业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99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放疗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放射肿瘤学等临床医学相关专业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99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感染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传染病学等临床医学相关专业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99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老年病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VIP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内科学等临床医学相关专业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14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中医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中医学相关专业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99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全科医疗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内科学等临床医学相关专业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44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风湿病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风湿病学等临床医学相关专业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14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合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3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外科系统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医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胸外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胸心外科学等临床医学相关专业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34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眼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眼科学等临床医学相关专业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9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普通外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肛肠外科、普通外科等临床医学相关专业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24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普通外科等临床医学相关专业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泌尿外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沁尿外科等临床医学相关专业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耳鼻咽喉头颈外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耳鼻咽喉科学等临床医学相关专业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5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皮肤性病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皮肤病与性病学等临床医学相关专业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34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麻醉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麻醉学等临床医学相关专业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608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神经外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神经外科学、脑血管介入、神经肿瘤等临床医学相关专业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心血管外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心血管外科学等临床医学相关专业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44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合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lang w:bidi="ar"/>
              </w:rPr>
              <w:t>2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widowControl/>
        <w:jc w:val="center"/>
        <w:textAlignment w:val="center"/>
        <w:rPr>
          <w:rFonts w:ascii="仿宋_GB2312" w:hAnsi="仿宋_GB2312" w:eastAsia="仿宋_GB2312" w:cs="仿宋_GB2312"/>
          <w:color w:val="000000"/>
          <w:kern w:val="0"/>
          <w:sz w:val="24"/>
          <w:lang w:bidi="ar"/>
        </w:rPr>
      </w:pPr>
      <w:r>
        <w:br w:type="page"/>
      </w:r>
      <w:r>
        <w:rPr>
          <w:rFonts w:eastAsia="仿宋_GB2312" w:cs="仿宋_GB2312" w:ascii="仿宋_GB2312" w:hAnsi="仿宋_GB2312"/>
          <w:color w:val="000000"/>
          <w:kern w:val="0"/>
          <w:sz w:val="24"/>
          <w:lang w:bidi="ar"/>
        </w:rPr>
      </w:r>
    </w:p>
    <w:tbl>
      <w:tblPr>
        <w:tblW w:w="968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480"/>
        <w:gridCol w:w="1515"/>
        <w:gridCol w:w="717"/>
        <w:gridCol w:w="3704"/>
        <w:gridCol w:w="1375"/>
        <w:gridCol w:w="840"/>
        <w:gridCol w:w="640"/>
      </w:tblGrid>
      <w:tr>
        <w:trPr>
          <w:trHeight w:val="59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bidi="ar"/>
              </w:rPr>
              <w:t>科室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bidi="ar"/>
              </w:rPr>
              <w:t>岗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bidi="ar"/>
              </w:rPr>
              <w:t>部门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bidi="ar"/>
              </w:rPr>
              <w:t>职数（人）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bidi="ar"/>
              </w:rPr>
              <w:t>专业要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bidi="ar"/>
              </w:rPr>
              <w:t>学历学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bidi="ar"/>
              </w:rPr>
              <w:t>年龄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404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急诊科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医师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急诊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急诊医学等临床医学相关专业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全日制五年本科起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全脱产硕士研究生及以上学历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98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日后出生）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规培人员，规培专业必须符合岗位需求</w:t>
            </w:r>
          </w:p>
        </w:tc>
      </w:tr>
      <w:tr>
        <w:trPr>
          <w:trHeight w:val="404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创伤外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外科学等临床医学相关专业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04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合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妇产科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医师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妇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妇产科学等临床医学相关专业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49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产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妇产科学等临床医学相关专业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29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生殖医学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生殖医学等临床医学相关专业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99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合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7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儿科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医师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儿科病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儿科学等临床医学相关专业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合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医技系统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医师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超声医学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影像医学学、临床医学等相关专业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64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总院口腔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口腔医学等临床医学相关专业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9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总院放射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影像医学与核医学专业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8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内镜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消化内科、内科学等临床医学相关专业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6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病理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病理学与病理生理学、临床医学等相关专业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7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功能诊断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医学影像学、临床医学等相关专业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4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营养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内科学等临床医学相关专业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85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介入诊疗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介入医学等临床医学相关专业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65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门诊康复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针灸推拿学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9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技术人员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药学部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药学、临床药学、药理学专业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全日制四年（五年）本科起点全脱产硕士研究生及以上学历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98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日后出生）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9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检验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医学检验或医学检验技术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05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输血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医学检验、输血等相关专业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45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合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2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管理人员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科员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人事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人力资源管理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全日制四年本科起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全脱产硕士研究生及以上学历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98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日后出生）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69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审计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审计学专业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14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科教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卫生事业管理、公共事业管理等相关专业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99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合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lang w:bidi="ar"/>
              </w:rPr>
              <w:t>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9" w:hRule="atLeast"/>
        </w:trPr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共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10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tabs>
          <w:tab w:val="clear" w:pos="420"/>
          <w:tab w:val="left" w:pos="9240" w:leader="none"/>
        </w:tabs>
        <w:spacing w:lineRule="atLeast" w:line="240" w:before="471" w:after="0"/>
        <w:jc w:val="left"/>
        <w:rPr>
          <w:rFonts w:ascii="仿宋_GB2312" w:hAnsi="仿宋_GB2312" w:eastAsia="仿宋_GB2312" w:cs="仿宋_GB2312"/>
          <w:bCs/>
          <w:sz w:val="24"/>
        </w:rPr>
      </w:pPr>
      <w:r>
        <w:rPr>
          <w:rFonts w:eastAsia="仿宋_GB2312" w:cs="仿宋_GB2312" w:ascii="仿宋_GB2312" w:hAnsi="仿宋_GB2312"/>
          <w:bCs/>
          <w:sz w:val="24"/>
        </w:rPr>
      </w:r>
    </w:p>
    <w:sectPr>
      <w:headerReference w:type="default" r:id="rId2"/>
      <w:footerReference w:type="default" r:id="rId3"/>
      <w:type w:val="nextPage"/>
      <w:pgSz w:w="11850" w:h="16783"/>
      <w:pgMar w:left="1191" w:right="1134" w:gutter="0" w:header="851" w:top="1134" w:footer="692" w:bottom="850"/>
      <w:pgNumType w:start="1"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ips">
    <w:name w:val="tips"/>
    <w:basedOn w:val="Style14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eastAsia="方正大标宋简体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630"/>
    </w:pPr>
    <w:rPr>
      <w:rFonts w:eastAsia="仿宋_GB2312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eastAsia="黑体;SimHei"/>
      <w:b/>
      <w:bCs/>
      <w:sz w:val="44"/>
    </w:rPr>
  </w:style>
  <w:style w:type="paragraph" w:styleId="21">
    <w:name w:val="正文文本缩进 2"/>
    <w:basedOn w:val="Normal"/>
    <w:qFormat/>
    <w:pPr>
      <w:spacing w:lineRule="exact" w:line="520"/>
      <w:ind w:firstLine="640"/>
    </w:pPr>
    <w:rPr>
      <w:rFonts w:ascii="仿宋_GB2312" w:hAnsi="仿宋_GB2312" w:eastAsia="仿宋_GB2312" w:cs="宋体;SimSun"/>
      <w:sz w:val="32"/>
    </w:rPr>
  </w:style>
  <w:style w:type="paragraph" w:styleId="31">
    <w:name w:val="正文文本 3"/>
    <w:basedOn w:val="Normal"/>
    <w:qFormat/>
    <w:pPr>
      <w:tabs>
        <w:tab w:val="clear" w:pos="420"/>
        <w:tab w:val="left" w:pos="1785" w:leader="none"/>
      </w:tabs>
      <w:jc w:val="center"/>
    </w:pPr>
    <w:rPr>
      <w:b/>
      <w:bCs/>
      <w:sz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560"/>
      <w:ind w:left="105" w:hanging="0"/>
    </w:pPr>
    <w:rPr>
      <w:rFonts w:ascii="楷体_GB2312" w:hAnsi="楷体_GB2312" w:eastAsia="黑体;SimHei"/>
      <w:spacing w:val="-20"/>
      <w:sz w:val="4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0:37:00Z</dcterms:created>
  <dc:creator>a</dc:creator>
  <dc:description/>
  <cp:keywords/>
  <dc:language>en-US</dc:language>
  <cp:lastModifiedBy>admin</cp:lastModifiedBy>
  <cp:lastPrinted>2017-03-03T11:45:00Z</cp:lastPrinted>
  <dcterms:modified xsi:type="dcterms:W3CDTF">2017-05-11T09:09:00Z</dcterms:modified>
  <cp:revision>3</cp:revision>
  <dc:subject/>
  <dc:title>关于推荐海南省农垦总局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