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>广州公共资源交易中心编制外聘用人员公开招聘人员职位表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708"/>
        <w:gridCol w:w="1276"/>
        <w:gridCol w:w="992"/>
        <w:gridCol w:w="2127"/>
        <w:gridCol w:w="4110"/>
      </w:tblGrid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岗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岗位职责简要描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学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是否要求</w:t>
            </w:r>
            <w:r>
              <w:rPr>
                <w:rFonts w:eastAsia="仿宋_GB2312" w:cs="Tahoma" w:ascii="仿宋_GB2312" w:hAnsi="仿宋_GB2312"/>
                <w:b/>
                <w:color w:val="333333"/>
              </w:rPr>
              <w:t>2017</w:t>
            </w:r>
            <w:r>
              <w:rPr>
                <w:rFonts w:ascii="仿宋_GB2312" w:hAnsi="仿宋_GB2312" w:cs="Tahoma" w:eastAsia="仿宋_GB2312"/>
                <w:b/>
                <w:color w:val="333333"/>
              </w:rPr>
              <w:t>年应届高校毕业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b/>
                <w:b/>
                <w:color w:val="333333"/>
              </w:rPr>
            </w:pPr>
            <w:r>
              <w:rPr>
                <w:rFonts w:ascii="仿宋_GB2312" w:hAnsi="仿宋_GB2312" w:cs="Tahoma" w:eastAsia="仿宋_GB2312"/>
                <w:b/>
                <w:color w:val="333333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ascii="仿宋_GB2312" w:hAnsi="仿宋_GB2312" w:cs="Tahoma" w:eastAsia="仿宋_GB2312"/>
                <w:color w:val="333333"/>
              </w:rPr>
              <w:t>网络与信息安全管理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负责机房的管理，服务器等硬件设备的维护，网络及安全的维护，数据库的维护，云平台维护及管理，设备及应用的监控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优化网络性能和服务器性能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保障网络安全、数据安全和硬件安全，实施整体运维安全策略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配合开发需求，提供基础应用架构的支持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计算机网络工程等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年以上从事网络与信息安全管理工作经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机房管理经验，在网络管理及优化方面有丰富经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悉操作系统原理，在系统管理及优化方面有丰富经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在安全运维领域有较系统完整的经验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参与过安全运维系统建设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大型运维项目经验优先；有云平台管理经验优先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具备较强的沟通、协调能力，责任心强。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网络维护及优化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服务器群的网络搭建、设置、维护和优化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监控服务器性能和网络性能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处理各类应急事件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计算机网络工程等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悉各品牌服务器、交换机及防火墙等的配置方法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能熟练操作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windows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系列操作系统，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Linux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操作系统的维护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较好学习能力，做事主动积极，有责任心。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ascii="仿宋_GB2312" w:hAnsi="仿宋_GB2312" w:cs="Tahoma" w:eastAsia="仿宋_GB2312"/>
                <w:color w:val="333333"/>
              </w:rPr>
              <w:t>系统架构管理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负责技术方案可行性的研究与验证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分析业务需求，制定系统的整体技术框架，主导架构设计和核心模块设计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审核系统设计和代码质量，制定技术规范和开发规范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制定项目计划和控制项目进度；组织项目测试和验收，保证项目成果质量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管理开发团队，组织培训和指导，提升开发人员的技术水平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计算机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年以上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项目开发经验，具有大型分布式、高并发、高可用性系统实际开发经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精通先进架构理念和实现技术（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SO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），熟练掌握常见设计模式，深入了解软件体系架构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精通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平台相关技术与常用框架（如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SSH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等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，具备优秀的编码能力和良好的文档撰写能力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精通主流数据库的大数据量处理以及性能调优等高级应用，有大数据应用经验优先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云服务架构设计或相关岗位工作经验者优先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具备团队协作精神，善于沟通和协调，责任心强，有团队管理经验优先。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ascii="仿宋_GB2312" w:hAnsi="仿宋_GB2312" w:cs="Tahoma" w:eastAsia="仿宋_GB2312"/>
                <w:color w:val="333333"/>
              </w:rPr>
              <w:t>软件开发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负责数据库设计以及功能模块的详细设计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开发符合系统要求的相应软件模块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根据技术文档规范编写相应的技术文档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进行程序单元、功能的测试，查出软件存在的缺陷并进行修改完善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 xml:space="preserve">、研究项目技术细节，编写相应的说明书；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 修改已有的系统方案，以维持优良的操作性能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计算机及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年以上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项目开发经验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练掌握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及面向对象设计开发，熟悉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主流开发框架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练掌握主流数据库开发技术，熟悉常用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应用服务器、中间件的部署及优化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悉各种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Web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前端技术，包括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HTML/CSS/JSON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等技术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团队协作精神，肯钻研，有责任心。</w:t>
            </w:r>
          </w:p>
        </w:tc>
      </w:tr>
      <w:tr>
        <w:trPr>
          <w:trHeight w:val="6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开发符合系统要求的相应软件模块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根据技术文档规范编写相应的技术文档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进行程序单元、功能的测试，查出软件存在的缺陷并进行修改完善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研究项目技术细节，编写相应的说明书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计算机及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了解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及面向对象设计开发，了解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主流开发框架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了解主流数据库开发技术，了解常用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Jav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应用服务器、中间件部署方法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有较强逻辑分析能力及学习能力。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eastAsia="仿宋_GB2312" w:cs="Tahoma" w:ascii="仿宋_GB2312" w:hAnsi="仿宋_GB2312"/>
                <w:color w:val="33333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仿宋_GB2312" w:hAnsi="仿宋_GB2312" w:eastAsia="仿宋_GB2312" w:cs="Tahoma"/>
                <w:color w:val="333333"/>
              </w:rPr>
            </w:pPr>
            <w:r>
              <w:rPr>
                <w:rFonts w:ascii="仿宋_GB2312" w:hAnsi="仿宋_GB2312" w:cs="Tahoma" w:eastAsia="仿宋_GB2312"/>
                <w:color w:val="333333"/>
              </w:rPr>
              <w:t>弱电设备运维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</w:t>
            </w: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负责交易中心本部、太阳广场及外派部所有场地设备管理及维护维修工作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负责场地设备的软件系统的维护工作；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负责设备档案的管理工作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Tahoma" w:ascii="仿宋_GB2312" w:hAnsi="仿宋_GB2312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计算机及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ahoma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Tahoma" w:eastAsia="仿宋_GB2312"/>
                <w:color w:val="333333"/>
                <w:kern w:val="0"/>
                <w:sz w:val="24"/>
                <w:szCs w:val="24"/>
              </w:rPr>
              <w:t>不限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熟悉日常办公设备、视频监控设备、网络设备的日常操作与维护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具备弱电设备维修、维护能力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  <w:shd w:fill="FFFFFF" w:val="clear"/>
              </w:rPr>
              <w:t>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  <w:shd w:fill="FFFFFF" w:val="clear"/>
              </w:rPr>
              <w:t>、具备人际沟通和应急处理技巧能力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2">
    <w:name w:val="批注文字 Char"/>
    <w:basedOn w:val="Style13"/>
    <w:qFormat/>
    <w:rPr/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1:00Z</dcterms:created>
  <dc:creator>㟐ܪ㴐ˎ</dc:creator>
  <dc:description/>
  <dc:language>en-US</dc:language>
  <cp:lastModifiedBy>弨֩</cp:lastModifiedBy>
  <dcterms:modified xsi:type="dcterms:W3CDTF">2017-05-05T09:01:00Z</dcterms:modified>
  <cp:revision>2</cp:revision>
  <dc:subject/>
  <dc:title/>
</cp:coreProperties>
</file>