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9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深圳市龙华区公开柔性引进博士人才</w:t>
      </w:r>
    </w:p>
    <w:p>
      <w:pPr>
        <w:pStyle w:val="Normal"/>
        <w:jc w:val="center"/>
        <w:rPr>
          <w:sz w:val="44"/>
        </w:rPr>
      </w:pPr>
      <w:r>
        <w:rPr>
          <w:b/>
          <w:sz w:val="44"/>
        </w:rPr>
        <w:t>联系方式表</w: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929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49"/>
        <w:gridCol w:w="3827"/>
        <w:gridCol w:w="1877"/>
        <w:gridCol w:w="894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名邮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区委（政府）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办公室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abm@szlhxq.gov.c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55-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3380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8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区委宣传部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（文化体育局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lhxcb@szlhxq.gov.c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55-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33809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8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区委党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xyw@szlhxq.gov.c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55-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3383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8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发展和改革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zhczj@szlhxq.gov.c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55-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33845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8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济促进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gsrs@szlhxq.gov.c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55-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33606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8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政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aizhengju@szlhxq.gov.c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55-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3326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8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技创新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szlhkjcxj@szlhxq.gov.c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55-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3321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8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市管理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hxqcsglj@szlhxq.gov.c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55-233367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8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工务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jianguanzhongxin@szlhxq.gov.cn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55-233369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8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卫生和计划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育局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（龙华区人民医院、中心医院、妇幼保健院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lhwjjzzrsk@szlhxq.gov.cn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55-233363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8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政府投资工程项目前期工作办公室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qbzhb@szlhxq.gov.c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55-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3322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8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龙华公安分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onghua110@szga.gov.c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755-851350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8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53:00Z</dcterms:created>
  <dc:creator/>
  <dc:description/>
  <cp:keywords/>
  <dc:language>en-US</dc:language>
  <cp:lastModifiedBy>李治平</cp:lastModifiedBy>
  <cp:lastPrinted>2017-04-25T16:35:00Z</cp:lastPrinted>
  <dcterms:modified xsi:type="dcterms:W3CDTF">2017-05-02T00:59:00Z</dcterms:modified>
  <cp:revision>37</cp:revision>
  <dc:subject/>
  <dc:title/>
</cp:coreProperties>
</file>