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云南昆明血液中心简介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云南昆明血液中心前身为昆明市中心血站，成立于１９７８年４月，２０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更名为云南昆明血液中心，现位于昆明高新技术开发区科光路３９号，是云南省最大的血液采集、临床供血、输血技术服务、输血医学教学、科研、培训为一体的正处级公益一类事业单位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血液中心占地面积１．３４公顷，拥有布局合理，功能完善的业务用房１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１万平方米，固定资产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亿元，为昆明地区公立、民营、驻军等２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０多家各级各类医疗机构提供临床医疗用血和输血技术服务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昆明市无偿献血</w:t>
      </w:r>
      <w:r>
        <w:rPr>
          <w:rFonts w:eastAsia="仿宋_GB2312" w:ascii="仿宋_GB2312" w:hAnsi="仿宋_GB2312"/>
          <w:sz w:val="32"/>
          <w:szCs w:val="32"/>
        </w:rPr>
        <w:t>12.2</w:t>
      </w:r>
      <w:r>
        <w:rPr>
          <w:rFonts w:ascii="仿宋_GB2312" w:hAnsi="仿宋_GB2312" w:eastAsia="仿宋_GB2312"/>
          <w:sz w:val="32"/>
          <w:szCs w:val="32"/>
        </w:rPr>
        <w:t>万人次，采集血液总量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吨，挽救了约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名患者的生命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血液中心十分重视科学技术成果的推广和应用，实现了全流程计算机网络信息化管理，配置了具有国际先进水平的全自动血液检测系统、血液成分全自动分离设备，开展了艾滋病等经血传播疾病的核酸检测工作。目前中心能制作红细胞、白细胞、血小板、冰冻血浆、冷沉淀等各种血液成分供临床使用，同时开展稀有血型鉴定、血液疑难配血、产前血型血清学检测、新生儿溶血病检测、组织配型、血液置换等输血技术服务。</w:t>
      </w:r>
    </w:p>
    <w:p>
      <w:pPr>
        <w:pStyle w:val="Normal"/>
        <w:spacing w:lineRule="exact" w:line="640"/>
        <w:ind w:firstLine="640"/>
        <w:rPr>
          <w:vanish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血液中心建立近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年来，无畏艰辛，艰苦创业，发扬救死扶伤人道主义精神，挽救了无数生命。在采供血服务工作中，始终坚持全面质量管理，全体职工牢固树立“以质量为生命，以服务为宗旨”的工作准则，确保临床用血的需要和安全。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1:00Z</dcterms:created>
  <dc:creator>微软用户</dc:creator>
  <dc:description/>
  <cp:keywords/>
  <dc:language>en-US</dc:language>
  <cp:lastModifiedBy>RSHCH</cp:lastModifiedBy>
  <dcterms:modified xsi:type="dcterms:W3CDTF">2017-05-02T06:35:00Z</dcterms:modified>
  <cp:revision>3</cp:revision>
  <dc:subject/>
  <dc:title>云南昆明血液中心简介</dc:title>
</cp:coreProperties>
</file>