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 w:before="90" w:after="90"/>
        <w:jc w:val="center"/>
        <w:rPr>
          <w:rFonts w:ascii="宋体;SimSun" w:hAnsi="宋体;SimSun" w:cs="宋体;SimSun"/>
          <w:color w:val="404040"/>
          <w:kern w:val="0"/>
          <w:sz w:val="18"/>
          <w:szCs w:val="18"/>
        </w:rPr>
      </w:pPr>
      <w:r>
        <w:rPr>
          <w:rFonts w:ascii="宋体;SimSun" w:hAnsi="宋体;SimSun" w:cs="宋体;SimSun"/>
          <w:color w:val="404040"/>
          <w:kern w:val="0"/>
          <w:sz w:val="18"/>
          <w:szCs w:val="18"/>
        </w:rPr>
        <w:t>盐城市大丰区医疗卫生事业单位校园公开招聘</w:t>
      </w:r>
      <w:r>
        <w:rPr>
          <w:rFonts w:cs="宋体;SimSun" w:ascii="宋体;SimSun" w:hAnsi="宋体;SimSun"/>
          <w:color w:val="404040"/>
          <w:kern w:val="0"/>
          <w:sz w:val="18"/>
          <w:szCs w:val="18"/>
        </w:rPr>
        <w:t>2017</w:t>
      </w:r>
      <w:r>
        <w:rPr>
          <w:rFonts w:ascii="宋体;SimSun" w:hAnsi="宋体;SimSun" w:cs="宋体;SimSun"/>
          <w:color w:val="404040"/>
          <w:kern w:val="0"/>
          <w:sz w:val="18"/>
          <w:szCs w:val="18"/>
        </w:rPr>
        <w:t>年应届医学类毕业生岗位表</w:t>
      </w:r>
    </w:p>
    <w:p>
      <w:pPr>
        <w:pStyle w:val="Normal"/>
        <w:widowControl/>
        <w:shd w:fill="FFFFFF" w:val="clear"/>
        <w:spacing w:lineRule="atLeast" w:line="240" w:before="90" w:after="90"/>
        <w:jc w:val="center"/>
        <w:rPr/>
      </w:pPr>
      <w:r>
        <w:rPr/>
        <w:t> </w:t>
      </w:r>
    </w:p>
    <w:tbl>
      <w:tblPr>
        <w:tblW w:w="11535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74"/>
        <w:gridCol w:w="1185"/>
        <w:gridCol w:w="1185"/>
        <w:gridCol w:w="690"/>
        <w:gridCol w:w="612"/>
        <w:gridCol w:w="3263"/>
        <w:gridCol w:w="1252"/>
        <w:gridCol w:w="806"/>
        <w:gridCol w:w="1009"/>
      </w:tblGrid>
      <w:tr>
        <w:trPr>
          <w:trHeight w:val="45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经费    来源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招聘岗位    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人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开考比例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招聘对象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04040"/>
                <w:kern w:val="0"/>
                <w:sz w:val="18"/>
                <w:szCs w:val="18"/>
              </w:rPr>
              <w:t>考试形式</w:t>
            </w:r>
          </w:p>
        </w:tc>
      </w:tr>
      <w:tr>
        <w:trPr>
          <w:trHeight w:val="35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人民医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差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内科学（呼吸系病）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博士研究生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消化内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内科学（消化系病）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泌尿外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外科学（泌尿外）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肝胆外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外科学（普外）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骨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外科学（骨外）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耳鼻咽喉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7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眼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眼科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8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介入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神经介入、心内科介入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07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9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各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9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内科学、儿科学、神经病学、外科学、妇产科学、肿瘤学、临床医学、老年医学、皮肤病与性病、眼科学、耳鼻咽喉科学、急诊医学、口腔医学、中西医结合临床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硕士研究生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0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外科学（整形）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1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2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超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影像医学与核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3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药剂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药理学、药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4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人民医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差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各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9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0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5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急救医疗站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（急救与救援医学专业方向）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6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射科、超声科、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CT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9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7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CT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工程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8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疗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0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1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药剂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药学、药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2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药剂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3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营养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营养学、营养与食品卫生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4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差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硕士研究生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9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3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5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3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3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3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西医结合临床、中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6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7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8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9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0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0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0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0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0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1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1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超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2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3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4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7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第二人民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差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精神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8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2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第三人民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西医结合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4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4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4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4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4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4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9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94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5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94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94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194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4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4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6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城西社区卫生服务中心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科诊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、全科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，具有相应学位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7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外科、内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8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保健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49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0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白驹中心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疗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1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1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学、医学影像技术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0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2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小海中心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内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0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3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4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4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桥中心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科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5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学、医学影像技术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1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6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1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1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1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7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三龙中心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CT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8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4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59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化验室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检验，医学检验技术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4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0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外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1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草堰镇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1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2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4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3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4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影像学，医学影像技术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8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5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化验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检验学，医学检验技术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刘庄镇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7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8</w:t>
            </w:r>
          </w:p>
        </w:tc>
        <w:tc>
          <w:tcPr>
            <w:tcW w:w="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万盈镇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69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防保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70</w:t>
            </w:r>
          </w:p>
        </w:tc>
        <w:tc>
          <w:tcPr>
            <w:tcW w:w="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医学检验学，医学检验技术</w:t>
            </w:r>
          </w:p>
        </w:tc>
        <w:tc>
          <w:tcPr>
            <w:tcW w:w="1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57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7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草庙镇</w:t>
            </w:r>
          </w:p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防保组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7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方强卫生院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7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spacing w:val="-6"/>
                <w:kern w:val="0"/>
                <w:sz w:val="18"/>
                <w:szCs w:val="18"/>
              </w:rPr>
              <w:t>大丰港经济区预防保健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全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保健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预防医学，卫生监督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3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spacing w:val="-6"/>
                <w:kern w:val="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1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60" w:before="90" w:after="90"/>
        <w:jc w:val="left"/>
        <w:rPr>
          <w:rFonts w:ascii="宋体;SimSun" w:hAnsi="宋体;SimSun" w:cs="宋体;SimSun"/>
          <w:color w:val="404040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404040"/>
          <w:kern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宋体;SimSun" w:hAnsi="宋体;SimSun" w:cs="宋体;SimSun"/>
          <w:color w:val="404040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404040"/>
          <w:kern w:val="0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5:00Z</dcterms:created>
  <dc:creator>User</dc:creator>
  <dc:description/>
  <cp:keywords/>
  <dc:language>en-US</dc:language>
  <cp:lastModifiedBy>User</cp:lastModifiedBy>
  <dcterms:modified xsi:type="dcterms:W3CDTF">2017-03-17T07:46:00Z</dcterms:modified>
  <cp:revision>1</cp:revision>
  <dc:subject/>
  <dc:title>盐城市大丰区医疗卫生事业单位校园公开招聘2017年应届医学类毕业生岗位表</dc:title>
</cp:coreProperties>
</file>