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color w:val="050505"/>
          <w:kern w:val="0"/>
          <w:sz w:val="18"/>
          <w:szCs w:val="18"/>
        </w:rPr>
      </w:pPr>
      <w:r>
        <w:rPr>
          <w:rFonts w:cs="宋体;SimSun" w:ascii="宋体;SimSun" w:hAnsi="宋体;SimSun"/>
          <w:color w:val="050505"/>
          <w:kern w:val="0"/>
          <w:sz w:val="18"/>
          <w:szCs w:val="18"/>
          <w:shd w:fill="FFFFFF" w:val="clear"/>
        </w:rPr>
        <w:t xml:space="preserve">  </w:t>
      </w:r>
      <w:r>
        <w:rPr>
          <w:rFonts w:ascii="宋体;SimSun" w:hAnsi="宋体;SimSun" w:cs="宋体;SimSun"/>
          <w:b/>
          <w:bCs/>
          <w:color w:val="050505"/>
          <w:kern w:val="0"/>
          <w:sz w:val="18"/>
          <w:szCs w:val="18"/>
        </w:rPr>
        <w:t>海州区卫计系统人员合同制人员需求岗位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42"/>
        <w:gridCol w:w="1452"/>
        <w:gridCol w:w="1333"/>
        <w:gridCol w:w="974"/>
        <w:gridCol w:w="854"/>
        <w:gridCol w:w="1392"/>
        <w:gridCol w:w="1513"/>
      </w:tblGrid>
      <w:tr>
        <w:trPr>
          <w:trHeight w:val="37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50505"/>
                <w:kern w:val="0"/>
                <w:sz w:val="18"/>
                <w:szCs w:val="18"/>
              </w:rPr>
              <w:t>单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50505"/>
                <w:kern w:val="0"/>
                <w:sz w:val="18"/>
                <w:szCs w:val="18"/>
              </w:rPr>
              <w:t>招聘岗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50505"/>
                <w:kern w:val="0"/>
                <w:sz w:val="18"/>
                <w:szCs w:val="18"/>
              </w:rPr>
              <w:t>专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50505"/>
                <w:kern w:val="0"/>
                <w:sz w:val="18"/>
                <w:szCs w:val="18"/>
              </w:rPr>
              <w:t>学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50505"/>
                <w:kern w:val="0"/>
                <w:sz w:val="18"/>
                <w:szCs w:val="18"/>
              </w:rPr>
              <w:t>人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50505"/>
                <w:kern w:val="0"/>
                <w:sz w:val="18"/>
                <w:szCs w:val="18"/>
              </w:rPr>
              <w:t>要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50505"/>
                <w:kern w:val="0"/>
                <w:sz w:val="18"/>
                <w:szCs w:val="18"/>
              </w:rPr>
              <w:t>其他条件</w:t>
            </w:r>
          </w:p>
        </w:tc>
      </w:tr>
      <w:tr>
        <w:trPr>
          <w:trHeight w:val="85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连云港市眼科医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内科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基础医学、临床医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岗位对应范围执业医师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>
          <w:trHeight w:val="97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连云港市眼科医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康复医学科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临床医学、康复治疗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岗位对应范围执业医师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连云港市眼科医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影像科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医学影像、医学影像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岗位对应范围执业医师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连云港市眼科医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检验科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医学检验、医学检验技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相关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海州区海州社区卫生服务中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麻醉医师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麻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执业医师资格者优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海州区浦东社区卫生服务中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妇产科医生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妇产科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岗位对应范围执业医师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海州区新南社区卫生服务中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内科医师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岗位对应范围执业医师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海州区孔望山社区卫生服务中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放射科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医学影像、医学影像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岗位对应范围执业医师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海州区孔望山社区卫生服务中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全科医疗科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岗位对应范围执业医师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海州区孔望山社区卫生服务中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护理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从业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海州区孔望山社区卫生服务中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中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针灸推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岗位对应范围执业医师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海州区板浦镇中心卫生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彩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医学影像、医学影像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岗位对应范围执业助理及以上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海州区板浦镇中心卫生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放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医学影像、医学影像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岗位对应范围执业助理及以上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海州区板浦镇中心卫生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公共卫生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岗位对应范围执业助理及以上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>
          <w:trHeight w:val="69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海州区板浦镇中心卫生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护理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从业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海州区浦南中心卫生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中医科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中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岗位对应范围执业助理及以上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海州区浦南中心卫生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检验科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医学检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岗位对应范围初级及以上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海州区中正卫生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内科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岗位对应范围执业助理及以上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海州区中正卫生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外科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岗位对应范围执业助理及以上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海州区新坝卫生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医疗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岗位对应范围执业助理及以上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全日制医学院毕业，</w:t>
            </w: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海州区新坝卫生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中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岗位对应范围执业助理及以上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全日制医学院毕业，</w:t>
            </w: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海州区新坝卫生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中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针灸推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岗位对应范围执业助理及以上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全日制医学院毕业，</w:t>
            </w: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海州区新坝卫生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放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医学影像、医学影像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专科及以上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岗位对应范围执业助理及以上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全日制医学院毕业，</w:t>
            </w: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海州区新坝卫生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超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医学影像、医学影像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岗位对应范围执业助理及以上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全日制医学院毕业，</w:t>
            </w: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>
          <w:trHeight w:val="34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海州区锦屏卫生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中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具有岗位对应范围执业助理及以上资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海州区锦屏卫生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药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药剂学或生物制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药剂士及以上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50505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50505"/>
                <w:kern w:val="0"/>
                <w:sz w:val="18"/>
                <w:szCs w:val="18"/>
              </w:rPr>
              <w:t>周岁以下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21:00Z</dcterms:created>
  <dc:creator>User</dc:creator>
  <dc:description/>
  <cp:keywords/>
  <dc:language>en-US</dc:language>
  <cp:lastModifiedBy>User</cp:lastModifiedBy>
  <dcterms:modified xsi:type="dcterms:W3CDTF">2016-12-20T06:22:00Z</dcterms:modified>
  <cp:revision>1</cp:revision>
  <dc:subject/>
  <dc:title>  海州区卫计系统人员合同制人员需求岗位表</dc:title>
</cp:coreProperties>
</file>