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15456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511"/>
        <w:gridCol w:w="1380"/>
        <w:gridCol w:w="700"/>
        <w:gridCol w:w="680"/>
        <w:gridCol w:w="967"/>
        <w:gridCol w:w="1843"/>
        <w:gridCol w:w="992"/>
        <w:gridCol w:w="1701"/>
        <w:gridCol w:w="709"/>
        <w:gridCol w:w="1276"/>
        <w:gridCol w:w="850"/>
        <w:gridCol w:w="1418"/>
      </w:tblGrid>
      <w:tr>
        <w:trPr>
          <w:trHeight w:val="765" w:hRule="atLeast"/>
        </w:trPr>
        <w:tc>
          <w:tcPr>
            <w:tcW w:w="1545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昆山市卫生计生系统公开招聘卫技类应届毕业生（备案制）岗位简介表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名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科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要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专业要求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岗位专业名称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业代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其他条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报考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业代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说明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亭林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柏庐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震川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浦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城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浦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；取得护士执业证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城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城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康复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围产保健和妇女疾病诊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淀山湖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幼卫生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AA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桥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本科段为医学类专业，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锦溪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家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妇保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从事围产保健和妇女疾病诊断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经济技术开发区蓬朗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学或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千灯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幼卫生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妇幼保健工作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千灯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科诊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7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浦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、儿保门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儿童保健、围产保健和妇女疾病诊断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市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康复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庄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阳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亭林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柏庐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震川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浦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城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淀山湖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锦溪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家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经济技术开发区蓬朗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7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千灯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幼卫生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妇幼保健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3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千灯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科诊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浦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市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庄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（定向）或全科医学（定向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A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震川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浦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家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锦溪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或医学检验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检验技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浦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或医学检验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检验技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市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或医学检验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检验技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家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浦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须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柏庐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震川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亭林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城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淀山湖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陆家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声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经济技术开发区蓬朗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声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千灯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浦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像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市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声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F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亭林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震川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城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保健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5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桥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中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浦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疾病控制慢病基公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阳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城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西医结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61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淀山湖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或中西医结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桥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心（站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或中西医结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本科段为中医或中西医结合，具有相应学位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锦溪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或中西医结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千灯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区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西医结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岗位限本科生报考。</w:t>
            </w:r>
          </w:p>
        </w:tc>
      </w:tr>
      <w:tr>
        <w:trPr>
          <w:trHeight w:val="58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浦镇社区卫生服务中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科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或中西医结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相应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13" w:right="1418" w:gutter="0" w:header="0" w:top="1106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30:00Z</dcterms:created>
  <dc:creator>User</dc:creator>
  <dc:description/>
  <cp:keywords/>
  <dc:language>en-US</dc:language>
  <cp:lastModifiedBy>User</cp:lastModifiedBy>
  <dcterms:modified xsi:type="dcterms:W3CDTF">2016-12-08T05:30:00Z</dcterms:modified>
  <cp:revision>1</cp:revision>
  <dc:subject/>
  <dc:title>附件1：</dc:title>
</cp:coreProperties>
</file>