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 w:bidi="ar-SA"/>
        </w:rPr>
        <w:t>佛山市知识产权维权援助中心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维权援助岗位工作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（管理专业工作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法律专业工作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，工科专业工作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理科专业工作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　　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一）专业和学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管理专业工作人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）：全日制本科或以上学历，管理科学与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12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公共管理类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1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工商管理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102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市场营销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102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专业，要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知识产权或科技项目管理相关工作经验（截止至报名开始当天，需提交个人工作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法律专业工作人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）：全日制本科或以上学历，民商法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3010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法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301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知识产权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301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专业，要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知识产权或科技项目管理相关工作经验（截止至报名开始当天，需提交个人工作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科专业工作人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）：全日制本科或以上学历，化学工程与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817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无机非金属材料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2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材料科学与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20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粉体材料科学与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20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机械设计制造及其自动化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3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材料成型及控制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3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过程装备与控制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3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机械工程及自动化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30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要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知识产权或科技项目管理相关工作经验（截止至报名开始当天，需提交个人工作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理科专业工作人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）：全日制本科或以上学历，化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703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应用化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703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材料科学类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71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要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知识产权或科技项目管理相关工作经验（截止至报名开始当天，需提交个人工作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含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岁，截止至报名开始当天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有较好的策划能力、写作能力和服务意识，善于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报考人员在完成网上提交报考申请后，可携带《广东省事业单位公开招聘人员报名表》（粘贴照片），连同身份证原件、学历证明原件与个人工作总结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,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前往资格审查地点进行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佛山市汾江中路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0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号原佛山科学馆后侧办公楼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楼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咨询电话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0757-82961796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，联系人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曹小姐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分数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分数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　　（三）最终成绩的计算方法：笔试和面试成绩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: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21T02:03:22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