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启聪学校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图书管理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ewNewNewNewNewNewNewNewNewNewNew"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 w:bidi="en-US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en-US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（一）专业和学历学位要求：本科及以上学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档案学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B1105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A1205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）、图书馆学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B1105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A1205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）、信息资源管理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B1105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）、汉语言文学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B0501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）。</w:t>
      </w:r>
    </w:p>
    <w:p>
      <w:pPr>
        <w:pStyle w:val="NewNewNewNewNewNewNewNewNewNewNewNew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 w:bidi="en-US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（二）年龄要求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周岁以下（截止至报名开始当天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 w:bidi="en-US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资格审查地点：佛山市启聪学校，地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佛山市禅城区影荫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3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号，联系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075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en-US"/>
        </w:rPr>
        <w:t>838204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en-US"/>
        </w:rPr>
        <w:t>，联系人：李老师、张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　　（三）最终成绩的计算方法：笔试和面试成绩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6T08:39:25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