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ascii="方正小标宋简体" w:hAnsi="方正小标宋简体" w:cs="宋体" w:eastAsia="方正小标宋简体"/>
          <w:kern w:val="0"/>
          <w:sz w:val="44"/>
          <w:szCs w:val="32"/>
        </w:rPr>
        <w:t>佛山市殡仪馆</w:t>
      </w: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工作人员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  <w:lang w:val="en-US" w:eastAsia="zh-CN"/>
        </w:rPr>
        <w:t>一、招聘岗位和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殡葬管理人员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名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二、岗位任职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　　（一）专业和学历学位要求：中专及以上学历，现代殡仪服务、现代殡仪技术与管理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　　（二）年龄要求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周岁以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截止至报名开始当天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三）专业技术资格要求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: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具备殡葬职业技能中级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四）工作经验要求：有一年以上殡仪馆从事司仪、化妆、防腐整容、火化一线管理工作经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截止至报名开始当天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三、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时间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（上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-11:3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下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:30-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地点：佛山市殡仪馆行政办公室，地址：佛山市禅城区圣安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号，联系电话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226744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92992875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联系人：罗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四、考试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一）笔试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笔试时间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上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-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笔试为闭卷考试，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内容统一为公共科目《综合职业能力测试》。笔试后，依照笔试成绩由高至低，按岗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: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的比例确定面试对象，如达不到比例，按实际符合面试条件的人数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　（二）面试：主要测试应试者的专业知识、工作能力、应变能力、计划组织协调能力、价值观等方面。面试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考生面试完毕后当场评分、统分，并向考生宣布面试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　（三）最终成绩的计算方法：笔试和面试成绩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比例合成总成绩，总成绩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合格线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61">
    <w:name w:val="s_t6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24"/>
      <w:lang w:val="en-US" w:eastAsia="zh-CN" w:bidi="hi-IN"/>
    </w:rPr>
  </w:style>
  <w:style w:type="paragraph" w:styleId="CharCharChar">
    <w:name w:val="Char Char Char"/>
    <w:basedOn w:val="NewNewNewNewNewNew"/>
    <w:qFormat/>
    <w:pPr/>
    <w:rPr/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19:00Z</dcterms:created>
  <dc:creator>冯国康</dc:creator>
  <dc:description/>
  <dc:language>en-US</dc:language>
  <cp:lastModifiedBy/>
  <dcterms:modified xsi:type="dcterms:W3CDTF">2016-11-16T08:34:24Z</dcterms:modified>
  <cp:revision>0</cp:revision>
  <dc:subject/>
  <dc:title>冯国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