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sz w:val="32"/>
          <w:szCs w:val="32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5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5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5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仿宋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5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3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5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7" w:hanging="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DELL</cp:lastModifiedBy>
  <cp:lastPrinted>2011-09-19T11:18:00Z</cp:lastPrinted>
  <dcterms:modified xsi:type="dcterms:W3CDTF">2016-11-08T02:55:04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